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Питања за наставну јединицу 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ости ректалне у односу на оралну примену ле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достаци ректалне у односу на оралну примену ле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исати растворе и суспензије за ректалну примен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бројати врсте вагиналних препарата. Које групе лекова се најчешће примењују вагинално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обине идеалне подлоге за супозиториј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ктеристике липосолубилних подлога за израду супизиторија и вагиториј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ктеристике хидросолубилних подлога за израду супозиторија и вагиториј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ктеристике глицерол-желатинске подлог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моћне материје за корекцију вискозите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су разлози за додатак ПАМ подлогама за израду супозиториј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хнологија израде супозиторија и вагиториј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ковање и сигнирање супозиториј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фактор истискивања. Када се узима у обзир фактор истискивања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спитивања подлога за израду супозиторија и вагиториј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итивања супозиторија и вагиториј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итивање стабилности супозиторија и вагиторија.</w:t>
      </w:r>
    </w:p>
    <w:p>
      <w:pPr>
        <w:pStyle w:val="Normal"/>
        <w:spacing w:before="0" w:after="20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13:00Z</dcterms:created>
  <dc:creator>Antunovici</dc:creator>
  <dc:description/>
  <cp:keywords/>
  <dc:language>en-US</dc:language>
  <cp:lastModifiedBy>0</cp:lastModifiedBy>
  <dcterms:modified xsi:type="dcterms:W3CDTF">2021-07-14T10:59:00Z</dcterms:modified>
  <cp:revision>5</cp:revision>
  <dc:subject/>
  <dc:title/>
</cp:coreProperties>
</file>